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120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120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120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120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IZJAVA O ODSUSTVU SUKOBA INTERESA</w:t>
      </w:r>
    </w:p>
    <w:p>
      <w:pPr>
        <w:pStyle w:val="Default"/>
        <w:ind w:left="120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ind w:left="120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ind w:left="120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ind w:left="360" w:hanging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Na osnovu čl. 50 i čl.92. Zakona o javnim nabavkama (''Sl. glasnik RS'' br. 91/2019 u daljem tekstu: Zakon), čl. 66.  Pravilnika o bližem uređenju planiranja i sprovođenja postupka nabavki i praćenja izvršenja ugovora o nabavkama i Odluke o sprovođenju nabavke - Nabavka računarske oprem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broj 404-6/2023 od 24.01.2023. godin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članovi komisije za predmetnu javnu nabavku ovom izjavom potvrđuju sledeće: </w:t>
      </w:r>
    </w:p>
    <w:p>
      <w:pPr>
        <w:pStyle w:val="Default"/>
        <w:ind w:left="600" w:hanging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600" w:hanging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 </w:t>
      </w:r>
      <w:r>
        <w:rPr>
          <w:rFonts w:cs="Times New Roman" w:ascii="Times New Roman" w:hAnsi="Times New Roman"/>
          <w:sz w:val="22"/>
          <w:szCs w:val="22"/>
        </w:rPr>
        <w:t xml:space="preserve">da ne postoji odnos između članova komisije, odnosno njihovih zamenika i potencijalnih ponuđača/podnosioca prijava koji može uticati na nepristrasnost naručioca pri donošenju odluke u postupku javne nabavke; </w:t>
      </w:r>
    </w:p>
    <w:p>
      <w:pPr>
        <w:pStyle w:val="Default"/>
        <w:ind w:left="600" w:hanging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600" w:hanging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 </w:t>
      </w:r>
      <w:r>
        <w:rPr>
          <w:rFonts w:cs="Times New Roman" w:ascii="Times New Roman" w:hAnsi="Times New Roman"/>
          <w:sz w:val="22"/>
          <w:szCs w:val="22"/>
        </w:rPr>
        <w:t xml:space="preserve">da članovi komisije, odnosno njihovi zamenici ili sa njima povezana lica ne učestvuju u upravljanju potencijalnih ponuđača/podnosioca prijava; </w:t>
      </w:r>
    </w:p>
    <w:p>
      <w:pPr>
        <w:pStyle w:val="Default"/>
        <w:ind w:left="600" w:hanging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600" w:hanging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 </w:t>
      </w:r>
      <w:r>
        <w:rPr>
          <w:rFonts w:cs="Times New Roman" w:ascii="Times New Roman" w:hAnsi="Times New Roman"/>
          <w:sz w:val="22"/>
          <w:szCs w:val="22"/>
        </w:rPr>
        <w:t xml:space="preserve">da članovi komisije, odnosno njihovi zamenici ili sa njima povezana lica ne poseduju više od 1% udela, odnosno akcija potencijalnih ponuđača/podnosioca prijava </w:t>
      </w:r>
    </w:p>
    <w:p>
      <w:pPr>
        <w:pStyle w:val="Default"/>
        <w:ind w:left="600" w:hanging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600" w:hanging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600" w:hanging="60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d povezanim licima u smislu ove izjave, a u skladu sa čl. 50. st. 6. Zakona, smatraju se: krvni srodnici u pravoj liniji, krvni srodnici u pobočnoj liniji zaključno sa trećim stepenom srodstva, srodnici po tazbini do drugog stepena srodstva, usvojilac i usvojenik, supružnici, bez obzira da li je brak prestao ili nije, vanbračni partneri i staratelj i štićenik. </w:t>
      </w:r>
    </w:p>
    <w:p>
      <w:pPr>
        <w:pStyle w:val="Default"/>
        <w:ind w:left="600" w:hanging="60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Default"/>
        <w:ind w:left="600" w:hanging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 Novom Pazaru, dana </w:t>
      </w:r>
      <w:r>
        <w:rPr>
          <w:rFonts w:cs="Times New Roman" w:ascii="Times New Roman" w:hAnsi="Times New Roman"/>
          <w:color w:val="FF0000"/>
          <w:sz w:val="22"/>
          <w:szCs w:val="22"/>
        </w:rPr>
        <w:t>30.03.2023</w:t>
      </w:r>
      <w:r>
        <w:rPr>
          <w:rFonts w:cs="Times New Roman" w:ascii="Times New Roman" w:hAnsi="Times New Roman"/>
          <w:sz w:val="22"/>
          <w:szCs w:val="22"/>
        </w:rPr>
        <w:t xml:space="preserve">.god. </w:t>
      </w:r>
    </w:p>
    <w:p>
      <w:pPr>
        <w:pStyle w:val="Default"/>
        <w:ind w:left="600" w:hanging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600" w:hanging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lanovi komisije za nabavku: </w:t>
      </w:r>
    </w:p>
    <w:p>
      <w:pPr>
        <w:pStyle w:val="Default"/>
        <w:ind w:left="600" w:hanging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554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59"/>
        <w:gridCol w:w="1259"/>
        <w:gridCol w:w="2518"/>
      </w:tblGrid>
      <w:tr>
        <w:trPr>
          <w:trHeight w:val="2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600" w:hanging="6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R. br. 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600" w:hanging="6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Ime i prezime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600" w:hanging="6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tpis </w:t>
            </w:r>
          </w:p>
        </w:tc>
      </w:tr>
      <w:tr>
        <w:trPr>
          <w:trHeight w:val="207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is Kolić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600" w:hanging="6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,      član komisije</w:t>
            </w:r>
          </w:p>
        </w:tc>
      </w:tr>
      <w:tr>
        <w:trPr>
          <w:trHeight w:val="207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rhan Radončić           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600" w:hanging="6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,        član komisije</w:t>
            </w:r>
          </w:p>
        </w:tc>
      </w:tr>
      <w:tr>
        <w:trPr>
          <w:trHeight w:val="207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Emir Hajrović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600" w:hanging="6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,          član komisije</w:t>
            </w:r>
          </w:p>
        </w:tc>
      </w:tr>
    </w:tbl>
    <w:p>
      <w:pPr>
        <w:pStyle w:val="Normal"/>
        <w:ind w:left="600" w:right="1267" w:hanging="60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350" w:right="900" w:gutter="0" w:header="0" w:top="28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10:00Z</dcterms:created>
  <dc:creator>mirelat</dc:creator>
  <dc:description/>
  <cp:keywords/>
  <dc:language>en-US</dc:language>
  <cp:lastModifiedBy>Selma</cp:lastModifiedBy>
  <cp:lastPrinted>2021-09-16T10:40:00Z</cp:lastPrinted>
  <dcterms:modified xsi:type="dcterms:W3CDTF">2023-03-30T12:10:00Z</dcterms:modified>
  <cp:revision>2</cp:revision>
  <dc:subject/>
  <dc:title/>
</cp:coreProperties>
</file>